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7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5 км.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745"/>
        <w:gridCol w:w="5469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7311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7301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7301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100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101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211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664"/>
        <w:gridCol w:w="2515"/>
        <w:gridCol w:w="924"/>
        <w:gridCol w:w="4093"/>
        <w:gridCol w:w="12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Имераторский мост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ретьего Интернационал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5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Саранск - Сурское - Ульяновск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"Сурское - Шумерля" - автомобильная дорога "Москва - Казань"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0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"Сурское - Шумерля" - автомобильная дорога "Москва - Казань"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1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Чебоксары - Сурское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7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Чебоксары - Сурское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8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"Чебоксары - Сурское" - с. Порецкое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рецкое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0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"Чебоксары - Сурское" - с. Порецкое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1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Порецкое - Мочкасы (до границы Нижегородской области)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2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Работки - Порецкое»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3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/д «Волга» Москва - Владимир - Нижний Новгород -Казань - Уф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4106"/>
      </w:tblGrid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Волга» Москва - Владимир - Нижний Новгород -Казань - Уф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Работки - Порецкое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рецкое - Мочкасы (до границы Нижегородской области)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i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Чебоксары - Сурское" - с. Порецкое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рец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Чебоксары - Сурское" - с. Порецкое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Чебоксары - Сурское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Чебоксары - Сурское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Сурское - Шумерля" - автомобильная дорога "Москва - Казань"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Сурское - Шумерля" - автомобильная дорога "Москва - Казань"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ранск - Сурское - Ульяновск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5"/>
        <w:gridCol w:w="1735"/>
        <w:gridCol w:w="1659"/>
        <w:gridCol w:w="1404"/>
        <w:gridCol w:w="2063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? 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Планируемое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расписание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для каждого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остановочного пункта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1415"/>
        <w:gridCol w:w="1554"/>
        <w:gridCol w:w="1606"/>
        <w:gridCol w:w="1375"/>
        <w:gridCol w:w="1625"/>
        <w:gridCol w:w="1547"/>
      </w:tblGrid>
      <w:tr>
        <w:trPr>
          <w:trHeight w:val="295" w:hRule="atLeast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11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</w:t>
            </w:r>
            <w:r>
              <w:rPr>
                <w:rStyle w:val="FontStyle22"/>
              </w:rPr>
              <w:t>: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3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00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: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3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1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i/>
      <w:iCs/>
      <w:spacing w:val="-20"/>
      <w:sz w:val="20"/>
      <w:szCs w:val="20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spacing w:val="1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29:00Z</dcterms:created>
  <dc:creator/>
  <dc:description/>
  <dc:language>en-US</dc:language>
  <cp:lastModifiedBy/>
  <dcterms:modified xsi:type="dcterms:W3CDTF">2018-02-02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